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spacing w:lineRule="auto" w:line="288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88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, спорта, туризма</w:t>
      </w:r>
    </w:p>
    <w:p>
      <w:pPr>
        <w:pStyle w:val="Normal"/>
        <w:spacing w:lineRule="auto" w:line="288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вышение эффективности реализации молодежной политики </w:t>
      </w:r>
    </w:p>
    <w:p>
      <w:pPr>
        <w:pStyle w:val="Normal"/>
        <w:spacing w:lineRule="auto" w:line="288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ского муниципального района</w:t>
      </w:r>
    </w:p>
    <w:p>
      <w:pPr>
        <w:pStyle w:val="Normal"/>
        <w:spacing w:lineRule="auto" w:line="288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туризма в Южском муниципальном районе»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спорт подпрограмм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тическая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туризма в Южском муниципальном район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Южского муниципального района  в лице отдела по делам культуры, туризма, молодежи и спор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(цели)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ивлекательности и конкурентоспособности туристского рынка Южского муниципального района, создание условий для ускоренного развития туризма в муниципальном образовании посредством расширения спектра и повышения качества услуг, оказываемых посещающим район российским и иностранным туристам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650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795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– 795,0 тыс. 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жского муниципального район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65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795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– 795,0 тыс. руб. 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Краткая характеристика сферы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Южский муниципальный район обладает богатым историко-культурным и природно-рекреационным потенциалом, составляющим основу туристских ресурсов региона. На территории района насчитывает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36 природных и 22 культурно – исторических памятника. </w:t>
      </w:r>
      <w:r>
        <w:rPr>
          <w:rFonts w:cs="Times New Roman" w:ascii="Times New Roman" w:hAnsi="Times New Roman"/>
          <w:sz w:val="28"/>
          <w:szCs w:val="28"/>
        </w:rPr>
        <w:t>Это позволяет развивать многие виды туризма: экологический, научный, рекреационный, культурный, спортивный, религиозный.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айон занимает выгодное для привлечения туристских потоков географическое положение. Южский муниципальный район расположен в юго-восточной части Ивановской области в одном из самых заповедных уголков живописной среднерусской природы и граничит с Владимирской и Нижегородской  областями. 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Географическое положение района обуславливает его природные особенности. Район богат природными ресурсами. Природа Южского края не просто замечательна своей красотой и богатством, она уникальна. Это край прозрачных озер, тихих рек, торфяных болот и лесов. Здесь множество неповторимых уголков, которые привлекают ценителей природных красот и туристов.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мимо природного достояния, Южский  район имеет огромный потенциал для развития сельского туризма. В Южском районе имеются все перспективы для создания туристско-этнокультурного комплекса, который способствовал бы развитию сельского туризма (гостевые дома).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Анализ ситуации в сфере развития туризма свидетельствует о необходимости комплексного подхода к решению проблемы развития въездного туризма. Объединение ресурсов и возможностей субъектов туристской индустрии, органов государственной власти и органов местного самоуправления позволит комплексно решить актуальные для сферы туризма проблемы и обеспечить развитие этого сектора экономики района. Использование бюджетных средств на поддержку развития туризма позволит привлечь дополнительные внебюджетные инвестиции в туристскую инфраструктуру и в экономику в целом, повысить туристскую привлекательность района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жидаемые результаты реализации подпрограммы.</w:t>
      </w:r>
    </w:p>
    <w:p>
      <w:pPr>
        <w:pStyle w:val="ConsPlusNormal"/>
        <w:spacing w:lineRule="auto" w:line="28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азвитие туризма позволит значительно увеличить поток туристов в Южский муниципальный района. Кроме того, реализация подпрограммы обеспечит рост налоговых отчислений в бюджет, а также будет способствовать  развитию смежных отраслей экономики и повышению занятости населения муниципального образования.</w:t>
      </w:r>
    </w:p>
    <w:p>
      <w:pPr>
        <w:pStyle w:val="ConsPlusNormal"/>
        <w:spacing w:lineRule="auto" w:line="28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ожидается рост следующих показателей: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0" w:leader="none"/>
        </w:tabs>
        <w:snapToGrid w:val="false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стский поток;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лощадь объектов гостиничной инфраструктуры; 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мест в объектах гостиничной инфраструктуры; </w:t>
      </w:r>
    </w:p>
    <w:p>
      <w:pPr>
        <w:pStyle w:val="Normal"/>
        <w:numPr>
          <w:ilvl w:val="0"/>
          <w:numId w:val="6"/>
        </w:numPr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лиц, работающих в гостиничной инфраструктуре;</w:t>
      </w:r>
    </w:p>
    <w:p>
      <w:pPr>
        <w:pStyle w:val="Normal"/>
        <w:numPr>
          <w:ilvl w:val="0"/>
          <w:numId w:val="6"/>
        </w:numPr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тные туристские услуги, оказываемые населению муниципальными учреждениями и предприятиями; </w:t>
      </w:r>
    </w:p>
    <w:p>
      <w:pPr>
        <w:pStyle w:val="Normal"/>
        <w:numPr>
          <w:ilvl w:val="0"/>
          <w:numId w:val="6"/>
        </w:numPr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тные туристские услуги, оказываемые населению объектами гостиничной инфраструктуры; </w:t>
      </w:r>
    </w:p>
    <w:p>
      <w:pPr>
        <w:pStyle w:val="Normal"/>
        <w:numPr>
          <w:ilvl w:val="0"/>
          <w:numId w:val="6"/>
        </w:numPr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ые точки, реализующие сувенирную продукцию и предметы народных промыслов и ремёсел;</w:t>
      </w:r>
    </w:p>
    <w:p>
      <w:pPr>
        <w:pStyle w:val="Normal"/>
        <w:numPr>
          <w:ilvl w:val="0"/>
          <w:numId w:val="6"/>
        </w:numPr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досуговых учреждений и организованных мест отдыха; </w:t>
      </w:r>
    </w:p>
    <w:p>
      <w:pPr>
        <w:pStyle w:val="Normal"/>
        <w:numPr>
          <w:ilvl w:val="0"/>
          <w:numId w:val="6"/>
        </w:numPr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консолидированного бюджета района от туристской отрасли; </w:t>
      </w:r>
    </w:p>
    <w:p>
      <w:pPr>
        <w:pStyle w:val="Normal"/>
        <w:numPr>
          <w:ilvl w:val="0"/>
          <w:numId w:val="6"/>
        </w:numPr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водимых в районе спортивных и культурно-массовых мероприятий;</w:t>
      </w:r>
    </w:p>
    <w:p>
      <w:pPr>
        <w:pStyle w:val="Normal"/>
        <w:numPr>
          <w:ilvl w:val="0"/>
          <w:numId w:val="6"/>
        </w:numPr>
        <w:autoSpaceDE w:val="false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ы населения, занятого в сфере туризма. </w:t>
      </w:r>
    </w:p>
    <w:p>
      <w:pPr>
        <w:pStyle w:val="Normal"/>
        <w:spacing w:lineRule="auto" w:line="288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целевых индикаторах (показателях)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913"/>
        <w:gridCol w:w="1652"/>
        <w:gridCol w:w="1408"/>
        <w:gridCol w:w="1225"/>
        <w:gridCol w:w="1126"/>
        <w:gridCol w:w="1130"/>
        <w:gridCol w:w="885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целевого индикатора (показателя)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Знач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целевых индикаторов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оказател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>
          <w:trHeight w:val="61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це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района туристами в го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</w:t>
            </w:r>
          </w:p>
        </w:tc>
      </w:tr>
    </w:tbl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Значение целевого показателя (индикатора) представляет собой общее количество туристов посетивших Южский муниципальный район за отчетный период. </w:t>
      </w:r>
      <w:r>
        <w:br w:type="page"/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Мероприятия подпрограммы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вышение качества предоставляемых населению платных туристских услуг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е предполага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napToGrid w:val="false"/>
        <w:spacing w:lineRule="auto" w:line="288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е обучение учащихся по направлению подготовки «Туризм» (Профиль: Технология и организация туроператорских и турагентских услуг;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квалификации работников сферы туризма по направлению «Сервис» (Профиль: Социально-культурный сервис); 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нтернет-сайта «Туризм Южского района»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: администрация Южского муниципального района в лице отдела по делам культуры, туризма, молодежи и спорта.</w:t>
      </w:r>
    </w:p>
    <w:p>
      <w:pPr>
        <w:pStyle w:val="Normal"/>
        <w:spacing w:lineRule="auto" w:line="28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ероприятия 3 года с 2014 по 2016 год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движение туристского продукта Южского муниципального района на туристских рынках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включает в себ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88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рекламной информационной кампании об объектах туризма Южского муниципального район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88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информационного ресурса (сайта) «Туризм Южского район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88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ние рекламной полиграфической продукции (альбома) о туристской инфраструктуре и достопримечательностях Южского муниципальн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88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и установка указателей и информационных стен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88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межрегионального  фестиваля туристских брендов « В гости к Василисе Премудр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88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областного фестиваля «Ярмарка ремёсел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88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фестиваля ремёсел и Тихвинской ярмарки в с.Холу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88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фестиваля любителей сбора грибов и ягод «Южская грибал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88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оревнований по спортивному лову рыбы «Рыболовный тур Южа» (весна, лет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88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областного фестиваля Лирико-героической песни «О доблести, о мужестве, о славе», памяти князя Д.М.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88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жрегионального фестиваля сельских гостевых домов на базе гостевого дома «Русская дач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88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межрайонного фестиваля «Все куклы в гости к н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88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стиваль поселений Южского муниципальн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88"/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 туристских проектов «Южа туристическа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88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егаты на оз. Святое в с. Мугреевск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88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инновационных туристских проектов и их реализация на территории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88"/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урс среди поселений на лучшее украшение населенных пунктов «Южа в цвету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88"/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русских лаков «Холуйская палитр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88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ежегодного стола по вопросам сохранения, развития и популяризации русского лакового искусства «Золотой трилистник».</w:t>
      </w:r>
    </w:p>
    <w:p>
      <w:pPr>
        <w:pStyle w:val="Normal"/>
        <w:tabs>
          <w:tab w:val="clear" w:pos="708"/>
          <w:tab w:val="left" w:pos="709" w:leader="none"/>
        </w:tabs>
        <w:spacing w:lineRule="auto" w:line="288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сполнитель: администрация Южского муниципального района в лице отдела по делам культуры, туризма, молодежи и спорта.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ероприятия 3 года с 2014 по 2016 год.</w:t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реализации мероприятий под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тыс.руб.)</w:t>
      </w:r>
    </w:p>
    <w:tbl>
      <w:tblPr>
        <w:tblW w:w="9925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827"/>
        <w:gridCol w:w="1701"/>
        <w:gridCol w:w="1276"/>
        <w:gridCol w:w="1275"/>
        <w:gridCol w:w="1262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/ Источник ресурс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5,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5,0</w:t>
            </w:r>
          </w:p>
        </w:tc>
      </w:tr>
      <w:tr>
        <w:trPr/>
        <w:tc>
          <w:tcPr>
            <w:tcW w:w="61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,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,0</w:t>
            </w:r>
          </w:p>
        </w:tc>
      </w:tr>
      <w:tr>
        <w:trPr/>
        <w:tc>
          <w:tcPr>
            <w:tcW w:w="61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жского муниципального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,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,0</w:t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вышение качества предоставляемых населению платных туристских услуг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Южского муниципального района в лице отдела по делам культуры, туризма, молодежи и спорт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268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жского муниципальн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движение туристского продукта Южского муниципального района на туристских рынках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Южского муниципального района в лице отдела по делам культуры, туризма, молодежи и спорт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0</w:t>
            </w:r>
          </w:p>
        </w:tc>
      </w:tr>
      <w:tr>
        <w:trPr>
          <w:trHeight w:val="1273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жского муниципальн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0</w:t>
            </w:r>
          </w:p>
        </w:tc>
      </w:tr>
    </w:tbl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uppressAutoHyphens w:val="true"/>
      <w:ind w:left="720" w:hanging="0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39:00Z</dcterms:created>
  <dc:creator>Игорь</dc:creator>
  <dc:description/>
  <cp:keywords/>
  <dc:language>en-US</dc:language>
  <cp:lastModifiedBy>Администрация</cp:lastModifiedBy>
  <cp:lastPrinted>2013-11-02T12:48:00Z</cp:lastPrinted>
  <dcterms:modified xsi:type="dcterms:W3CDTF">2013-11-22T09:26:00Z</dcterms:modified>
  <cp:revision>26</cp:revision>
  <dc:subject/>
  <dc:title/>
</cp:coreProperties>
</file>